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Lov om ændring af emballageafgiftsloven, forbrugsafgiftsloven og konsumisafgiftsloven</w:t>
        <w:br/>
        <w:t>(Nedsættelse af emballageafgiften for vand med smag samt iste og mindre justeringer af diverse punktafgiftslove)</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1" w:name="Quickmark"/>
      <w:bookmarkStart w:id="2" w:name="Quickmark"/>
      <w:bookmarkEnd w:id="2"/>
    </w:p>
    <w:p>
      <w:pPr>
        <w:pStyle w:val="Normal"/>
        <w:rPr/>
      </w:pPr>
      <w:r>
        <w:rPr/>
        <w:t>Dette forslag består af tre dele, hvor forslaget om ændring af emballageafgiftsloven er en del af finanslovsaftalen for 2008 mellem regeringen (Venstre og Det Konservative Folkeparti), Dansk Folkeparti og Ny Alliance. De øvrige to forslag er mindre justeringer af uhensigtsmæssigheder i de pågældende punktafgiftslove.</w:t>
      </w:r>
    </w:p>
    <w:p>
      <w:pPr>
        <w:pStyle w:val="Normal"/>
        <w:rPr/>
      </w:pPr>
      <w:r>
        <w:rPr/>
        <w:t xml:space="preserve">Formålet med forslaget om ændring af </w:t>
      </w:r>
      <w:r>
        <w:rPr>
          <w:u w:val="single"/>
        </w:rPr>
        <w:t>emballageafgiftsloven</w:t>
      </w:r>
      <w:r>
        <w:rPr/>
        <w:t xml:space="preserve"> er at nedsætte emballageafgiften for emballager med vand uden kulsyre men tilsat aroma, sukker m.m. såsom limonade, orangeade og iste. Baggrunden herfor er, at disse emballager inden længe omfattes af pant- og retursystemet. Udvidelsen af pant- og retursystemet medfører, at der vil blive henkastet færre emballager i naturen og bybilledet.</w:t>
      </w:r>
    </w:p>
    <w:p>
      <w:pPr>
        <w:pStyle w:val="Normal"/>
        <w:rPr/>
      </w:pPr>
      <w:r>
        <w:rPr/>
        <w:t xml:space="preserve">Den foreslåede ændring af </w:t>
      </w:r>
      <w:r>
        <w:rPr>
          <w:u w:val="single"/>
        </w:rPr>
        <w:t>forbrugsafgiftsloven</w:t>
      </w:r>
      <w:r>
        <w:rPr/>
        <w:t xml:space="preserve"> har til formål at ændre afgiften på teekstrakt, således at der ikke længere skal betales afgift af bestanddele i et produkt, der ikke er teekstrakt, såsom aroma, sukker m.m. Efter forslaget skal der kun betales teekstraktafgift af det faktiske indhold af teekstrakt.</w:t>
      </w:r>
    </w:p>
    <w:p>
      <w:pPr>
        <w:pStyle w:val="Normal"/>
        <w:rPr/>
      </w:pPr>
      <w:r>
        <w:rPr/>
        <w:t xml:space="preserve">Endelig foreslås en ændring af </w:t>
      </w:r>
      <w:r>
        <w:rPr>
          <w:u w:val="single"/>
        </w:rPr>
        <w:t>konsumisafgiftsloven</w:t>
      </w:r>
      <w:r>
        <w:rPr/>
        <w:t xml:space="preserve"> som har til formål at lette de administrative byrder for mindre producenter og importører af konsum-is eller konsum-is-miks. Det foreslås at indføre en bagatelgrænse, således at virksomheder under denne grænse ikke skal registreres, føre regnskab, angive og betale konsumisafgift.</w:t>
      </w:r>
    </w:p>
    <w:p>
      <w:pPr>
        <w:pStyle w:val="Normal"/>
        <w:rPr/>
      </w:pPr>
      <w:r>
        <w:rPr/>
        <w:t>Forslagene om teekstrakt og konsum-is foreslås at træde i kraft den 1. juli 2008. Forslaget om emballageafgift foreslås ikrafttræden den 1. oktober 2008, idet erhvervslivet har behov for en længere periode til at indrette sig på udvidelsen af pant- og retursystemet.</w:t>
      </w:r>
    </w:p>
    <w:p>
      <w:pPr>
        <w:pStyle w:val="Normal"/>
        <w:widowControl/>
        <w:suppressAutoHyphens w:val="false"/>
        <w:bidi w:val="0"/>
        <w:spacing w:before="0" w:after="150"/>
        <w:rPr/>
      </w:pPr>
      <w:r>
        <w:rPr/>
        <w:t>Nedsættelsen af emballageafgiften medfører isoleret set et provenutab på ca. 5 mio. kr. årligt. I finansåret 2008 bliver provenutabet dog kun ca. 1 mio. kr. grundet den sene ikrafttræden. De øvrige ændringer medfører ikke nævneværdige provenutab.</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860488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860488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r>
                                  <w:rPr>
                                    <w:rFonts w:cs="Arial" w:ascii="Arial" w:hAnsi="Arial"/>
                                    <w:sz w:val="14"/>
                                  </w:rPr>
                                  <w:t>2008-231-0014</w:t>
                                </w: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77.5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4" w:name="sagsnr"/>
                          <w:r>
                            <w:rPr>
                              <w:rFonts w:cs="Arial" w:ascii="Arial" w:hAnsi="Arial"/>
                              <w:sz w:val="14"/>
                            </w:rPr>
                            <w:t>2008-231-0014</w:t>
                          </w:r>
                          <w:bookmarkEnd w:id="4"/>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05:00Z</dcterms:created>
  <dc:creator>Skm</dc:creator>
  <dc:description/>
  <dc:language>en-US</dc:language>
  <cp:lastModifiedBy>SKM</cp:lastModifiedBy>
  <cp:lastPrinted>2005-09-22T12:39:00Z</cp:lastPrinted>
  <dcterms:modified xsi:type="dcterms:W3CDTF">2008-03-14T09:03: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80314090131125 [DOK87314].DOC</vt:lpwstr>
  </property>
  <property fmtid="{D5CDD505-2E9C-101B-9397-08002B2CF9AE}" pid="7" name="title">
    <vt:lpwstr>MM resumé</vt:lpwstr>
  </property>
</Properties>
</file>